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dxa"/>
        <w:jc w:val="right"/>
        <w:tblInd w:w="0" w:type="dxa"/>
        <w:tblLayout w:type="fixed"/>
        <w:tblCellMar>
          <w:top w:w="0" w:type="dxa"/>
          <w:left w:w="0" w:type="dxa"/>
          <w:bottom w:w="0" w:type="dxa"/>
          <w:right w:w="0" w:type="dxa"/>
        </w:tblCellMar>
      </w:tblPr>
      <w:tblGrid>
        <w:gridCol w:w="6000"/>
      </w:tblGrid>
      <w:tr>
        <w:trPr>
          <w:trHeight w:val="1365" w:hRule="atLeast"/>
        </w:trPr>
        <w:tc>
          <w:tcPr>
            <w:tcW w:w="6000" w:type="dxa"/>
            <w:tcBorders/>
            <w:vAlign w:val="center"/>
          </w:tcPr>
          <w:p>
            <w:pPr>
              <w:pStyle w:val="Normal"/>
              <w:rPr>
                <w:rFonts w:ascii="Arial" w:hAnsi="Arial" w:eastAsia="Arial Unicode MS" w:cs="Arial"/>
                <w:b/>
                <w:b/>
                <w:bCs/>
                <w:color w:val="000000"/>
                <w:sz w:val="45"/>
                <w:szCs w:val="45"/>
              </w:rPr>
            </w:pPr>
            <w:r>
              <w:rPr>
                <w:rFonts w:cs="Arial" w:ascii="Arial" w:hAnsi="Arial"/>
                <w:b/>
                <w:bCs/>
                <w:sz w:val="45"/>
                <w:szCs w:val="45"/>
              </w:rPr>
              <w:t>Poisoning Anacapa Island Is for the Birds</w:t>
            </w:r>
          </w:p>
        </w:tc>
      </w:tr>
    </w:tbl>
    <w:p>
      <w:pPr>
        <w:pStyle w:val="Byline"/>
        <w:rPr/>
      </w:pPr>
      <w:r>
        <w:rPr/>
        <w:t xml:space="preserve">BY SCARLET NEWTON, spokesperson for </w:t>
        <w:br/>
        <w:t>Channel Islands Animal Protection Association (www.chiapa.org)</w:t>
        <w:br/>
      </w:r>
      <w:r>
        <w:rPr>
          <w:rStyle w:val="Body1"/>
          <w:b/>
          <w:bCs/>
        </w:rPr>
        <w:t xml:space="preserve">On December 5, 2001, the National Park Service (NPS) dropped deadly poison by helicopter on the east islet of Anacapa. They targeted the Black Rat, claiming that the species posed a threat to Xantus’ Murrelet, a seabird. Non-target poison victims included the rare Burrowing Owl. Also fatally poisoned: every Anacapa Deer Mouse on that islet. </w:t>
      </w:r>
      <w:r>
        <w:rPr>
          <w:b w:val="false"/>
          <w:bCs w:val="false"/>
          <w:sz w:val="18"/>
          <w:szCs w:val="18"/>
        </w:rPr>
        <w:br/>
      </w:r>
      <w:r>
        <w:rPr>
          <w:rStyle w:val="Body1"/>
          <w:b/>
          <w:bCs/>
        </w:rPr>
        <w:t>On November 1, 2002, the NPS bombarded the remaining two islets of Anacapa with more poison. Three weeks later, without warning, the NPS made a third poison drop. The aircraft rained a hail of poison pellets on a boat full of people who watched “truckloads” of the poison enter the ocean. The poison, brodifacoum, is highly toxic to birds, mammals, and aquatic organisms.</w:t>
      </w:r>
      <w:r>
        <w:rPr>
          <w:b w:val="false"/>
          <w:bCs w:val="false"/>
          <w:sz w:val="18"/>
          <w:szCs w:val="18"/>
        </w:rPr>
        <w:br/>
      </w:r>
      <w:r>
        <w:rPr>
          <w:rStyle w:val="Body1"/>
          <w:b/>
          <w:bCs/>
        </w:rPr>
        <w:t>To pull this off, the NPS obtained permits to violate environmental protection laws. These laws proved no match for the NPS because the California Department of Fish and Game, National Marine Sanctuaries, National Oceanic and Atmospheric Administration, U.S. Geological Survey, and the Environmental Protection Agency all rubber-stamped the poisoning of Anacapa Island. U.S. Fish and Wildlife Service even slipped the NPS a permit to “take” migratory birds.</w:t>
      </w:r>
      <w:r>
        <w:rPr>
          <w:b w:val="false"/>
          <w:bCs w:val="false"/>
          <w:sz w:val="18"/>
          <w:szCs w:val="18"/>
        </w:rPr>
        <w:br/>
      </w:r>
      <w:r>
        <w:rPr>
          <w:rStyle w:val="Body1"/>
          <w:b/>
          <w:bCs/>
        </w:rPr>
        <w:t>To where did the NPS “take”—an Orwellian euphemism for kill—the Western Meadowlark and the Golden-crowned Sparrow? The federal agency took their lives. The NPS poisoned at least 12 species of supposedly protected birds on Anacapa.</w:t>
      </w:r>
      <w:r>
        <w:rPr>
          <w:b w:val="false"/>
          <w:bCs w:val="false"/>
          <w:sz w:val="18"/>
          <w:szCs w:val="18"/>
        </w:rPr>
        <w:br/>
      </w:r>
      <w:r>
        <w:rPr>
          <w:rStyle w:val="Body1"/>
          <w:b/>
          <w:bCs/>
        </w:rPr>
        <w:t>On Anacapa Island, the NPS sentenced birds and mammals to slow death by internal bleeding. The poison interferes with the clotting ability of blood. Bleeding from every orifice, the victims—target and non-target—suffer agonizing thirst and asphyxiation for 3-10 days.</w:t>
      </w:r>
      <w:r>
        <w:rPr>
          <w:b w:val="false"/>
          <w:bCs w:val="false"/>
          <w:sz w:val="18"/>
          <w:szCs w:val="18"/>
        </w:rPr>
        <w:br/>
      </w:r>
      <w:r>
        <w:rPr>
          <w:rStyle w:val="Body1"/>
          <w:b/>
          <w:bCs/>
        </w:rPr>
        <w:t>In the spring of 2001, whistle-blower Rob Puddicombe, co-founder of the Santa Barbara Chapter of Surfrider Foundation, stumbled upon the NPS plot to poison Anacapa. Keith Zandona, chapter chair at the time, recognized that Surfrider could not tolerate the poisoning, regardless of any politically correct packaging. Surfrider alerted other environmental and wildlife groups.</w:t>
      </w:r>
      <w:r>
        <w:rPr>
          <w:b w:val="false"/>
          <w:bCs w:val="false"/>
          <w:sz w:val="18"/>
          <w:szCs w:val="18"/>
        </w:rPr>
        <w:br/>
      </w:r>
      <w:r>
        <w:rPr>
          <w:rStyle w:val="Body1"/>
          <w:b/>
          <w:bCs/>
        </w:rPr>
        <w:t>Activists warned Tim Setnicka, then-Superintendent of Channel Islands National Park, that the Anacapa Island “Restoration” Project was dangerous, unjustified, unethical, and would give him a black eye. (He has since been fired.) U.S. Representatives Lois Capps and Elton Gallegly and Senators Barbara Boxer and Dianne Feinstein all refused to halt the poisoning. As a final recourse, the Fund for Animals and Channel Islands Animal Protection Association (CHIAPA) filed suit against the NPS for violation of federal law. At this point, the NPS applied for the permit to poison “protected” birds. The judge ruled that the NPS, permit in hand, could proceed with the poisoning.</w:t>
      </w:r>
      <w:r>
        <w:rPr>
          <w:b w:val="false"/>
          <w:bCs w:val="false"/>
          <w:sz w:val="18"/>
          <w:szCs w:val="18"/>
        </w:rPr>
        <w:br/>
      </w:r>
      <w:r>
        <w:rPr>
          <w:rStyle w:val="Body1"/>
          <w:b/>
          <w:bCs/>
        </w:rPr>
        <w:t xml:space="preserve">The poisoning of Anacapa sets a nightmarish precedent. Brodifacoum had never before been aerially broadcast in this country. Now, no U.S. public land is safe. </w:t>
      </w:r>
      <w:r>
        <w:rPr>
          <w:b w:val="false"/>
          <w:bCs w:val="false"/>
          <w:sz w:val="18"/>
          <w:szCs w:val="18"/>
        </w:rPr>
        <w:br/>
      </w:r>
      <w:r>
        <w:rPr>
          <w:rStyle w:val="Body1"/>
          <w:b/>
          <w:bCs/>
        </w:rPr>
        <w:t>Island Conservation and Ecology Group (ICEG) received $2.4 million to poison Anacapa. This contractor now wants to poison San Miguel (Channel Islands National Park) and the Farallon Islands near San Francisco.</w:t>
      </w:r>
      <w:r>
        <w:rPr>
          <w:b w:val="false"/>
          <w:bCs w:val="false"/>
          <w:sz w:val="18"/>
          <w:szCs w:val="18"/>
        </w:rPr>
        <w:br/>
      </w:r>
      <w:r>
        <w:rPr>
          <w:rStyle w:val="Body1"/>
          <w:b/>
          <w:bCs/>
        </w:rPr>
        <w:t>The slippery aspect of the poisoning is the false premise. Despite NPS claims, the targeted Black Rat did not prey upon the Murrelet. One of the government’s own references reveals that the small, grayish brown mammal consumed neither eggs, nor chicks, nor adults of any bird on Anacapa. The cute little Murrelet has many natural predators on the island. However, the Black Rat was not among them.</w:t>
      </w:r>
      <w:r>
        <w:rPr>
          <w:b w:val="false"/>
          <w:bCs w:val="false"/>
          <w:sz w:val="18"/>
          <w:szCs w:val="18"/>
        </w:rPr>
        <w:br/>
      </w:r>
      <w:r>
        <w:rPr>
          <w:rStyle w:val="Body1"/>
          <w:b/>
          <w:bCs/>
        </w:rPr>
        <w:t xml:space="preserve">The NPS refers to the Black Rat as “non-native.” The survivor of a shipwreck (the Winfield Scott, 1853), this castaway had been a functioning member of the Anacapa ecosystem for nearly two centuries. Ecologists who see the big picture warn that interfering with an established species can have unforeseen consequences. Sometimes even rare plants and animals have adapted to rely upon the so-called exotic. Provincial-minded prejudice against certain wildlife does not justify genocide. </w:t>
      </w:r>
    </w:p>
    <w:p>
      <w:pPr>
        <w:pStyle w:val="Body"/>
        <w:rPr/>
      </w:pPr>
      <w:r>
        <w:rPr/>
        <w:t xml:space="preserve">The Origin of Species: The poisoning of Anacapa reflects a mania to eradicate non-natives. Yet there is no such thing. Regardless of one’s views about the origin and age of life on this planet, no one disputes that it has involved continual migration and adaptation. Most of the officials at Channel Islands National Park are of European descent. Every plant and animal on Anacapa originated somewhere else. Animals (including humans) provide one means of transit. Even the Chumash people brought species to the islands. If the federal government is so concerned about returning these islands to pre-European status, will they please give them back to the Chumash? </w:t>
        <w:br/>
        <w:t xml:space="preserve">When the NPS begins to boast about success on Anacapa Island, remember the following: Even the activists who warned against the project expect the Murrelet population to increase. Why? Because the poison killed the tiny bird’s natural predators, such as birds of prey. The Anacapa Deer Mouse, found nowhere else on the planet, was a natural predator of Murrelet eggs. The NPS poisoned every wild Anacapa Deer Mouse. Only alleged captives survived. Murrelet habitat extends from Canada to Baja California. The Anacapa Deer Mouse had only the island as its home. This rare creature thrived harmoniously with the Black Rat for two centuries. </w:t>
      </w:r>
    </w:p>
    <w:p>
      <w:pPr>
        <w:pStyle w:val="Body"/>
        <w:rPr/>
      </w:pPr>
      <w:r>
        <w:rPr/>
        <w:t>The NPS, in two years, proved itself to be the deadly invasive.</w:t>
        <w:br/>
        <w:t>On adjacent Santa Cruz Island, the impending massacre of the Island Pig by the Nature Conservancy and the NPS reveals a cookie-cutter approach to island mismanagement. The perpetrators select a target with poor PR (the Black Rat, the Island Pig), frame the target with fabricated crimes against a popular species (Xantus’ Murrelet, the Island Fox), then squander millions of dollars to devastate the environment. Unless stopped, the “restoration” of Santa Cruz Island will leave in its wake lead bullets deadly to scavenger birds, miles of ugly fencing, soil compacted by the hunters’ trucks, toxic herbicide on acres of vegetation, and drowned Bald Eagles desperate to escape after artificial importation. A trap and relocation program would maim and kill Golden Eagles (undesirable per the bio-crats). Any impact the Island Pig has had on Santa Cruz pales next to the death and destruction premeditated by the Nature Conservancy and the NPS.</w:t>
      </w:r>
    </w:p>
    <w:p>
      <w:pPr>
        <w:pStyle w:val="NormalWeb"/>
        <w:jc w:val="right"/>
        <w:rPr/>
      </w:pPr>
      <w:r>
        <w:rPr>
          <w:rFonts w:cs="Arial" w:ascii="Arial" w:hAnsi="Arial"/>
          <w:sz w:val="18"/>
          <w:szCs w:val="18"/>
        </w:rPr>
        <w:br/>
      </w:r>
      <w:r>
        <w:rPr>
          <w:rStyle w:val="Body1"/>
        </w:rPr>
        <w:t>The American people have entrusted the National Park Service with what is now called Channel Islands National Park. These islands belong to each citizen, not to the agency overseeing this public land. NPS officials earn comfortable salaries at taxpayer expense. Most citizens expect wise stewardship in return. What a jolt to discover that the NPS sought, let alone received, permission to violate hard-won environmental laws. A commercial developer, traditionally dreaded by activists, would never have gotten away with such a horrific scheme. Are we protecting our cherished wild places from the wrong enem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1">
    <w:name w:val="body1"/>
    <w:basedOn w:val="DefaultParagraphFont"/>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00" w:after="100"/>
    </w:pPr>
    <w:rPr>
      <w:rFonts w:ascii="Arial" w:hAnsi="Arial" w:eastAsia="Arial Unicode MS" w:cs="Arial"/>
      <w:color w:val="000000"/>
      <w:sz w:val="18"/>
      <w:szCs w:val="18"/>
    </w:rPr>
  </w:style>
  <w:style w:type="paragraph" w:styleId="Byline">
    <w:name w:val="byline"/>
    <w:basedOn w:val="Normal"/>
    <w:qFormat/>
    <w:pPr>
      <w:spacing w:before="100" w:after="100"/>
    </w:pPr>
    <w:rPr>
      <w:rFonts w:ascii="Arial" w:hAnsi="Arial" w:eastAsia="Arial Unicode MS" w:cs="Arial"/>
      <w:b/>
      <w:bCs/>
      <w:color w:val="000000"/>
      <w:sz w:val="21"/>
      <w:szCs w:val="21"/>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3:42:00Z</dcterms:created>
  <dc:creator>Channel Islands National Park</dc:creator>
  <dc:description/>
  <dc:language>en-US</dc:language>
  <cp:lastModifiedBy>Channel Islands National Park</cp:lastModifiedBy>
  <dcterms:modified xsi:type="dcterms:W3CDTF">2003-05-22T23:44:00Z</dcterms:modified>
  <cp:revision>1</cp:revision>
  <dc:subject/>
  <dc:title>Poisoning Anacapa Island Is for the Birds</dc:title>
</cp:coreProperties>
</file>